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rFonts w:cs="Calibri"/>
          <w:sz w:val="20"/>
          <w:szCs w:val="26"/>
        </w:rPr>
        <w:t xml:space="preserve">      </w:t>
      </w:r>
      <w:r>
        <w:rPr>
          <w:sz w:val="20"/>
          <w:szCs w:val="26"/>
        </w:rPr>
        <w:tab/>
      </w:r>
      <w:r>
        <w:rPr>
          <w:b/>
          <w:sz w:val="20"/>
          <w:szCs w:val="26"/>
        </w:rPr>
        <w:tab/>
      </w:r>
      <w:r>
        <w:rPr>
          <w:rFonts w:cs="Times New Roman" w:ascii="Times New Roman" w:hAnsi="Times New Roman"/>
          <w:b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ab/>
        <w:tab/>
        <w:t xml:space="preserve">      Kalkulacja cenowa na dostawę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2a</w:t>
      </w:r>
    </w:p>
    <w:p>
      <w:pPr>
        <w:pStyle w:val="Heading1"/>
        <w:rPr>
          <w:b w:val="false"/>
          <w:b w:val="false"/>
        </w:rPr>
      </w:pPr>
      <w:r>
        <w:rPr>
          <w:rFonts w:eastAsia="Times New Roman"/>
        </w:rPr>
        <w:t xml:space="preserve">       </w:t>
      </w:r>
      <w:r>
        <w:rPr/>
        <w:t xml:space="preserve">---------------------------                   Część I – Różne artykuły spożywcze 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16"/>
        <w:gridCol w:w="900"/>
        <w:gridCol w:w="658"/>
        <w:gridCol w:w="1412"/>
        <w:gridCol w:w="1328"/>
        <w:gridCol w:w="3512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łka tar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20000-2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Chrzan (opak. 300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2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ukier bia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2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ukier waniliowy (15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87127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ynamon  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000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zosnek gran.  (2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ożdże (10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80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żem owocowy (280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2290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do spaghetti (25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00-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och łupany (500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33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Groszek konser. (400g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62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a granul. (100g) Lip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60000-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grycz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311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jęczmi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31100-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ód – naturalny  1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  </w:t>
        <w:tab/>
        <w:tab/>
        <w:tab/>
        <w:tab/>
        <w:tab/>
        <w:tab/>
        <w:tab/>
        <w:tab/>
        <w:tab/>
        <w:t xml:space="preserve">Pieczątka i podpis osoby upoważnionej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ab/>
        <w:t xml:space="preserve"> Kalkulacja cenowa na dostawę                                                                       Załącznik nr 2a</w:t>
      </w:r>
    </w:p>
    <w:p>
      <w:pPr>
        <w:pStyle w:val="Heading2"/>
        <w:rPr>
          <w:bCs/>
          <w:sz w:val="24"/>
        </w:rPr>
      </w:pPr>
      <w:r>
        <w:rPr>
          <w:rFonts w:eastAsia="Times New Roman"/>
          <w:bCs/>
        </w:rPr>
        <w:t xml:space="preserve">                                                                        </w:t>
      </w:r>
      <w:r>
        <w:rPr>
          <w:bCs/>
        </w:rPr>
        <w:tab/>
        <w:tab/>
        <w:tab/>
        <w:t>Część I  różne  artykuły  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18"/>
        <w:gridCol w:w="990"/>
        <w:gridCol w:w="660"/>
        <w:gridCol w:w="1540"/>
        <w:gridCol w:w="1100"/>
        <w:gridCol w:w="3520"/>
      </w:tblGrid>
      <w:tr>
        <w:trPr>
          <w:trHeight w:val="5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manna (0,50k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 xml:space="preserve">15631100-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isiel (40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310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nc. pomidoro. 30% 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25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kurydza  (400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72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sek cytrynowy (20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iść laurowy  (7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3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prawa do zup w pły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-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jeranek  (15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300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jonez  (400m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3-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nitki  extra) 100% durum (0,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świd  extra 100% durum(0,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łazan exstra 100% durum (0,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aron spag.extra 100% durum (0,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51100-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rgaryna 80% tłuszczu (250 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412200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ata              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ieczątka i podpis osoby upoważnion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Załącznik nr 2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 – Różne artykuły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38"/>
        <w:gridCol w:w="880"/>
        <w:gridCol w:w="770"/>
        <w:gridCol w:w="1650"/>
        <w:gridCol w:w="1540"/>
        <w:gridCol w:w="2640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.P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ąka pszenna typ 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4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612100-2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ąka ziemniaczana  (0,50 k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612000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lej roślinny (1l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411100-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pryka słodka  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prz mielony prawdziwy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100-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prz ziołowy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100-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prawa ziołowa do drobiu (2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charek do potraw (20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127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sołki drobiowe  (180g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1000-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Ryż biały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90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11300-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                       Pieczątka i podpis osoby upoważnionej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3"/>
        <w:ind w:left="2124" w:firstLine="708"/>
        <w:rPr/>
      </w:pPr>
      <w:r>
        <w:rPr/>
        <w:t>Zespół Szkół nr 1 w Opolu Lubelskim, ul. Szkolna 5, 24-300 Opole Lubelskie</w:t>
      </w:r>
    </w:p>
    <w:p>
      <w:pPr>
        <w:pStyle w:val="Heading3"/>
        <w:ind w:left="2124" w:firstLine="708"/>
        <w:rPr/>
      </w:pPr>
      <w:r>
        <w:rPr>
          <w:rFonts w:cs="Calibri"/>
        </w:rPr>
        <w:t xml:space="preserve">                          </w:t>
      </w:r>
      <w:r>
        <w:rPr/>
        <w:t xml:space="preserve">Kalkulacja cenowa na dostawę                                                                       </w:t>
        <w:tab/>
        <w:tab/>
        <w:t>Załącznik nr 2a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</w:t>
      </w:r>
      <w:r>
        <w:rPr>
          <w:bCs/>
        </w:rPr>
        <w:t>Część I – Różne artykuły spożywcz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12"/>
        <w:gridCol w:w="660"/>
        <w:gridCol w:w="1430"/>
        <w:gridCol w:w="1650"/>
        <w:gridCol w:w="990"/>
        <w:gridCol w:w="3190"/>
      </w:tblGrid>
      <w:tr>
        <w:trPr>
          <w:trHeight w:val="5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>
          <w:trHeight w:val="3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os sałatkowy  (15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71200-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y do mięsa  ziołowa  (2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00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aja (klasa   XL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142500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ól (1 k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alaretka  (75 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31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yrop owoc.(420ml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.7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15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czaw konserwowy (300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2170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iele angielskie  (20 g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Żur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724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niki maślane 2,5 k  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200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niki kokosowe 2,5 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200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niki z cukrem 2,5 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200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kukurydzia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4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pęcza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30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aton 7 zbóż 3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zekolada gorzka 10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Herbata owocowa 45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szt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60000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kao DecoMorreno 15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41000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wa inka15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721100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sza jaglana   0,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4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luszki sezamoww70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rupki 15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9113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łatki owsiane 50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13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afle kakaowe 2,5 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13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afle śmietankowe 2,5 k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200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sztet drobiowy 155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łatki kukurydziane 50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13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erek topiony 200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000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rupki czekoladowe 15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12000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rupki kukurydziane 15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21130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leczki czekoladowe 500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12000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dyń 38 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833100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                        Pieczątka i podpis osoby upoważnionej</w:t>
      </w:r>
      <w:r>
        <w:rPr>
          <w:sz w:val="20"/>
          <w:szCs w:val="26"/>
        </w:rPr>
        <w:t xml:space="preserve">      </w:t>
        <w:tab/>
        <w:tab/>
      </w:r>
      <w:r>
        <w:rPr>
          <w:b/>
          <w:bCs/>
          <w:sz w:val="20"/>
          <w:szCs w:val="26"/>
        </w:rPr>
        <w:t xml:space="preserve"> </w:t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>
          <w:rFonts w:cs="Calibri"/>
          <w:b/>
          <w:b/>
          <w:bCs/>
          <w:sz w:val="20"/>
          <w:szCs w:val="26"/>
        </w:rPr>
      </w:pPr>
      <w:r>
        <w:rPr>
          <w:rFonts w:cs="Calibri"/>
          <w:b/>
          <w:bCs/>
          <w:sz w:val="20"/>
          <w:szCs w:val="26"/>
        </w:rPr>
        <w:t xml:space="preserve">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 xml:space="preserve"> Kalkulacja cenowa na dostawę                                                                       Załącznik nr 2b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I – Mięso, wyroby wędliniarskie i drób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ieczęć dostawcy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67"/>
        <w:gridCol w:w="1008"/>
        <w:gridCol w:w="1007"/>
        <w:gridCol w:w="1519"/>
        <w:gridCol w:w="1519"/>
        <w:gridCol w:w="3541"/>
      </w:tblGrid>
      <w:tr>
        <w:trPr>
          <w:trHeight w:val="5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oczek wędzon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131130-5 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piersi  kurcz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rkówka bez k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0000-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iełbasa zwyczaj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iełbasa wiejs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ątrob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indy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000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ęso miel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dziec z kurcza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Porcje rosołowe z drobiu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chab bez k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0000-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Słonin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ynka z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3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00000-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dka z kurcza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Żeberka  w/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3000-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ołowina  z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1100-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Łopatka z kości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3100-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ołowina b/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1100-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urczak św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121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iełbasa wp. 76% zaw.mię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sztet drobiowy 71% zaw.mię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lędwica sopocka 75% zaw. mię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ynka biała 79% zaw.mię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gonów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131133-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a:</w:t>
        <w:tab/>
        <w:tab/>
        <w:tab/>
        <w:tab/>
        <w:tab/>
        <w:tab/>
        <w:tab/>
        <w:tab/>
        <w:tab/>
        <w:tab/>
        <w:t xml:space="preserve">  Pieczątka i podpis osoby upoważnionej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spacing w:lineRule="auto" w:line="276"/>
        <w:rPr>
          <w:bCs/>
        </w:rPr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ab/>
        <w:tab/>
        <w:t xml:space="preserve">  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                  Załącznik nr 2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4"/>
        </w:rPr>
        <w:t>Pieczęć dostawcy                                                           Część  III- Warzywa i owoce</w:t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30"/>
        <w:gridCol w:w="1286"/>
        <w:gridCol w:w="1286"/>
        <w:gridCol w:w="1722"/>
        <w:gridCol w:w="1722"/>
        <w:gridCol w:w="2499"/>
      </w:tblGrid>
      <w:tr>
        <w:trPr>
          <w:trHeight w:val="54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iemniak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7.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000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rak ćwikłow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1121111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rchew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.9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01121112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>
          <w:trHeight w:val="2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Cebul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3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01121113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Sel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114-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truszk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110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0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 szparagow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2-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 biał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13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o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20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pryka  śwież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30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mido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40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ieczark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60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górek śwież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270-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ła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310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Pieczątka i  podpis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4"/>
        </w:rPr>
        <w:tab/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 xml:space="preserve"> Zespół Szkół nr 1 w Opolu Lubelskim, ul. Szkolna 5, 24-300 Opole Lubelski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Kalkulacja cenowa na dostawę                                                                                           Załącznik nr 2c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Część III – Warzywa i owo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1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36"/>
        <w:gridCol w:w="1158"/>
        <w:gridCol w:w="1050"/>
        <w:gridCol w:w="1783"/>
        <w:gridCol w:w="1783"/>
        <w:gridCol w:w="2793"/>
      </w:tblGrid>
      <w:tr>
        <w:trPr>
          <w:trHeight w:val="5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biał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6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1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lafior śwież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20-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rokuł śwież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21430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ana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111-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ytryn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21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ndaryn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24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abł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.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21-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Grusz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22-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uskaw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1131334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pekin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410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kiszo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461-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apusta czerwon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410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tka pietrusz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9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p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czypio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3221300-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Ogórki kiszo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5331142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Ziemniaki młod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1121000-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apusta młod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112141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Rzodkiew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pęczk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1131610-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Arbu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Brzoskwini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iw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7   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Sałata lodow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11121310-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Sok jabłkowy 3 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sz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Winogrona biał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Winogrona czerwo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</w:t>
      </w:r>
      <w:r>
        <w:rPr>
          <w:rFonts w:cs="Times New Roman" w:ascii="Times New Roman" w:hAnsi="Times New Roman"/>
          <w:sz w:val="20"/>
          <w:szCs w:val="24"/>
        </w:rPr>
        <w:t xml:space="preserve">Data                                                                                                               </w:t>
        <w:tab/>
        <w:tab/>
        <w:tab/>
        <w:tab/>
        <w:t xml:space="preserve">  Pieczątka i podpis osoby upoważnionej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</w:t>
      </w:r>
      <w:r>
        <w:rPr>
          <w:bCs/>
        </w:rPr>
        <w:t>Kalkulacja cenowa na dostawę                                                                       Załącznik nr 2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Część IV – Mrożonk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------------------------------------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</w:t>
      </w:r>
      <w:r>
        <w:rPr/>
        <w:t>Pieczęć dostawcy</w:t>
      </w:r>
    </w:p>
    <w:tbl>
      <w:tblPr>
        <w:tblW w:w="11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78"/>
        <w:gridCol w:w="770"/>
        <w:gridCol w:w="990"/>
        <w:gridCol w:w="1430"/>
        <w:gridCol w:w="1430"/>
        <w:gridCol w:w="3740"/>
      </w:tblGrid>
      <w:tr>
        <w:trPr>
          <w:trHeight w:val="5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Jed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rokuł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kiet jarzy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miru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4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alafi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de-DE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de-D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Marchew - kostka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rchew z groszki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szanka kompotow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0000-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uskaw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0000-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upa brokułowa (opak. 2,5k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dorsza bez glazu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let z mintaja bez glaz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220000-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sola szparagow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331170-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krela wędzo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241500-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ata                                                                                                Pieczątka i podpis osoby upoważnionej                                        </w:t>
      </w:r>
    </w:p>
    <w:p>
      <w:pPr>
        <w:pStyle w:val="Normal"/>
        <w:rPr/>
      </w:pPr>
      <w:r>
        <w:rPr>
          <w:rFonts w:cs="Calibri"/>
          <w:b/>
          <w:bCs/>
          <w:sz w:val="20"/>
          <w:szCs w:val="26"/>
        </w:rPr>
        <w:t xml:space="preserve">                                             </w:t>
      </w:r>
      <w:r>
        <w:rPr>
          <w:b/>
          <w:bCs/>
          <w:sz w:val="20"/>
          <w:szCs w:val="26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Kalkulacja cenowa na dostawę                                                                       Załącznik nr 2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zęść V – Pieczywo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Pieczęć dostawcy</w:t>
      </w:r>
    </w:p>
    <w:tbl>
      <w:tblPr>
        <w:tblW w:w="11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90"/>
        <w:gridCol w:w="769"/>
        <w:gridCol w:w="666"/>
        <w:gridCol w:w="1257"/>
        <w:gridCol w:w="1328"/>
        <w:gridCol w:w="4595"/>
      </w:tblGrid>
      <w:tr>
        <w:trPr>
          <w:trHeight w:val="5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   miar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Il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.P.V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łka (400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820000-2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leb ziarnisty. (0,90 k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111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leb zwy. (0,90 kg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5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11100-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ułka  grach 50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20000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rożdżówka z jabłki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20000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galik z sezam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20000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    Pieczątka i podpis osoby upoważnion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sz w:val="20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4"/>
        </w:rPr>
        <w:t>Zespół Szkół nr 1 w Opolu Lubelskim, ul. Szkolna 5, 24-300 Opole Lubelskie</w:t>
      </w:r>
    </w:p>
    <w:p>
      <w:pPr>
        <w:pStyle w:val="Heading2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</w:t>
      </w:r>
      <w:r>
        <w:rPr>
          <w:bCs/>
        </w:rPr>
        <w:t>Kalkulacja cenowa na dostawę                                                                            Załącznik nr 2f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4"/>
        </w:rPr>
        <w:t>Część VI – Nabia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>Pieczęć dostawcy</w:t>
      </w:r>
    </w:p>
    <w:tbl>
      <w:tblPr>
        <w:tblW w:w="11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16"/>
        <w:gridCol w:w="770"/>
        <w:gridCol w:w="1100"/>
        <w:gridCol w:w="1320"/>
        <w:gridCol w:w="1320"/>
        <w:gridCol w:w="2860"/>
      </w:tblGrid>
      <w:tr>
        <w:trPr>
          <w:trHeight w:val="5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artykuł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loś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C.P.V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brutto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V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II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leko 2% (0,90l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1000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18%  ( 50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waróg tłusty per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5542100-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asło extra (250g) 82% tłuszcz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300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ogurt (15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.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51320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jogurtowa (800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Śmietana 30%  (450 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122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aślanka 0,33 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51320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er żółty salam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4512000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erek homogenizowany 150 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z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5551320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4"/>
        </w:rPr>
        <w:t>Data                                                                                                                                  Pieczątka i podpis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34:00Z</dcterms:created>
  <dc:creator>abc</dc:creator>
  <dc:description/>
  <cp:keywords/>
  <dc:language>en-US</dc:language>
  <cp:lastModifiedBy>Kierownik</cp:lastModifiedBy>
  <cp:lastPrinted>2017-06-13T10:06:00Z</cp:lastPrinted>
  <dcterms:modified xsi:type="dcterms:W3CDTF">2017-07-25T10:40:00Z</dcterms:modified>
  <cp:revision>3</cp:revision>
  <dc:subject/>
  <dc:title>                                                Zespół Szkół nr 1 w Opolu Lubelskim, ul</dc:title>
</cp:coreProperties>
</file>